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>
          <w:sz w:val="24"/>
        </w:rPr>
        <w:t>Name(s):________________________________________</w:t>
      </w:r>
    </w:p>
    <w:p>
      <w:pPr>
        <w:pStyle w:val="Heading"/>
        <w:rPr/>
      </w:pPr>
      <w:r>
        <w:rPr/>
        <w:t>Rubric for PowerPoint Presentations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160"/>
        <w:gridCol w:w="28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  <w:bCs/>
              </w:rPr>
            </w:pPr>
            <w:r>
              <w:rPr>
                <w:b/>
                <w:bCs/>
              </w:rPr>
              <w:t>Activit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Exemplary 5-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oficient 3-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ncomplete 1-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ntroduction/ Title Slid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ives overall topic and draws the audience in with compelling questions or by relating to the audienc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roduction relates to the topic and is clear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roduction does not orient the audienc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nten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Map/Location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ul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rable land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pulation Density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ze of Country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ant Mortalit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verage Incom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fe Expectancy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rage Education leve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teracy Rat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verage number of children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ze of Famil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Major Imports/Expor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jor food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jor way food is prepar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lete sentences are used.  Writing is clear and concise with logical organization and progression.  Information is accurate and curren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 least 12 + statistics are shar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Some sentences are not complet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ent is written with logical progression of ideas and supporting informatio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 least 8-11 statistics are shared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y sentences are incomplete.  Content is not clear, nor logical in progression.  Few facts, with information that is incomplete, out-of-date or incorrec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ess than 8 statistics are shared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xt Elements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No more than 2 fonts are used and size varies for headings and text.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No more than 3 fonts used, fonts are easy to read, but on occasion, font style, etc. detract from readability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Lengthy paragraphs, lack of use of bullets/indents, more than 4 font styles.  Difficult to read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raphic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Help enhance under-standing of the ideas.  Good quality graphics or images.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A minimum of 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Visually depicts material and assists audience, images are proper size &amp; resolution.  At least 2 graphic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Graphics unrelated to content, are distracting, busy, and detract from content. Less than 2 graphics used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ral Present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Good clarity of voice and talks to audience.</w:t>
            </w:r>
          </w:p>
          <w:p>
            <w:pPr>
              <w:pStyle w:val="TextBody"/>
              <w:jc w:val="left"/>
              <w:rPr/>
            </w:pPr>
            <w:r>
              <w:rPr/>
              <w:t>Organized and enthusiastic.  Does not look at screen most of ti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nly looks at screen occasionally.  Good voice tone and enunciation.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cks some confidenc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eads off screen most of the time. Voice low and hard to hear.  Disorganized and looks down.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riting Mechanics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The text is written with no errors in grammar, capitalization, punctuation, and spelling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The text is clearly written with little or no editing required for grammar, punctuation, and spelling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rors in spelling, capitalization, punctuation, usage and grammar repeatedly distract the reader and major editing and revision is required.(more than 5 errors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orks Cited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A minimum of 4 sources from divergent resources are noted on the  storyboard.  Search engines are NOT a sourc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Most sources are noted on the storyboard.  There are a minimum of 3 used.  Search engines are NOT a sourc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Two or less sources are listed on the PPT with there being little differentiation between resources.  Search engines are NOT a source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Total Points:   ______________________/35</w:t>
      </w:r>
    </w:p>
    <w:p>
      <w:pPr>
        <w:pStyle w:val="Normal"/>
        <w:rPr>
          <w:b/>
          <w:b/>
        </w:rPr>
      </w:pPr>
      <w:r>
        <w:rPr>
          <w:b/>
        </w:rPr>
        <w:t>Comments:</w:t>
      </w:r>
    </w:p>
    <w:sectPr>
      <w:type w:val="nextPage"/>
      <w:pgSz w:w="12240" w:h="15840"/>
      <w:pgMar w:left="1152" w:right="1152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  <w:sz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1:38:00Z</dcterms:created>
  <dc:creator>Pleasant Valley High School Libary</dc:creator>
  <dc:description/>
  <dc:language>en-US</dc:language>
  <cp:lastModifiedBy>Eliss Herman</cp:lastModifiedBy>
  <cp:lastPrinted>2002-02-15T12:11:00Z</cp:lastPrinted>
  <dcterms:modified xsi:type="dcterms:W3CDTF">2014-04-23T01:38:00Z</dcterms:modified>
  <cp:revision>2</cp:revision>
  <dc:subject/>
  <dc:title>Rubric for PowerPoint Presentations</dc:title>
</cp:coreProperties>
</file>